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173"/>
      </w:tblGrid>
      <w:tr>
        <w:trPr/>
        <w:tc>
          <w:tcPr>
            <w:tcW w:w="5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своение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 xml:space="preserve"> изменение и аннулировани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адресов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, присвоение наименований объектам улично-дорожной сети за исключением дорог федерального, регионального и муниципального значения) на территории _____________________</w:t>
      </w:r>
      <w:r>
        <w:rPr>
          <w:rFonts w:eastAsia="Arial" w:cs="Times New Roman" w:ascii="Times New Roman" w:hAnsi="Times New Roman"/>
          <w:b/>
          <w:iCs/>
          <w:color w:val="000000"/>
          <w:sz w:val="20"/>
          <w:szCs w:val="2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1. "Общие сведения о муниципальной услуг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31"/>
        <w:gridCol w:w="5743"/>
      </w:tblGrid>
      <w:tr>
        <w:trPr>
          <w:tblHeader w:val="true"/>
          <w:trHeight w:val="5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_________ Орловской области</w:t>
            </w:r>
          </w:p>
        </w:tc>
      </w:tr>
      <w:tr>
        <w:trPr>
          <w:trHeight w:val="6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воение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 изменение и аннул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ов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, присвоение наименований объектам улично-дорожной сети за исключением дорог федерального, регионального и муниципального значения) на территории _____________________</w:t>
            </w:r>
          </w:p>
        </w:tc>
      </w:tr>
      <w:tr>
        <w:trPr>
          <w:trHeight w:val="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воение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 изменение и аннул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ов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, присвоение наименований объектам улично-дорожной сети за исключением дорог федерального, регионального и муниципального значения) на территории _____________________</w:t>
            </w:r>
          </w:p>
        </w:tc>
      </w:tr>
      <w:tr>
        <w:trPr>
          <w:trHeight w:val="8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__________________ Орловской области от 27 мая 2015 г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«О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б утверждении административного регламента предоставления муниципальной услуги</w:t>
            </w:r>
          </w:p>
        </w:tc>
      </w:tr>
      <w:tr>
        <w:trPr>
          <w:trHeight w:val="3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«подуслуг»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  <w:cantSplit w:val="true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ртал государственных услуг</w:t>
            </w:r>
          </w:p>
        </w:tc>
      </w:tr>
      <w:tr>
        <w:trPr>
          <w:trHeight w:val="14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фициальный сайт органа</w:t>
            </w:r>
          </w:p>
        </w:tc>
      </w:tr>
      <w:tr>
        <w:trPr>
          <w:trHeight w:val="142" w:hRule="atLeast"/>
          <w:cantSplit w:val="true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465" w:footer="700" w:bottom="1125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2. "Общие сведения об "подуслугах"</w:t>
      </w:r>
    </w:p>
    <w:tbl>
      <w:tblPr>
        <w:tblW w:w="15325" w:type="dxa"/>
        <w:jc w:val="left"/>
        <w:tblInd w:w="-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410"/>
        <w:gridCol w:w="990"/>
        <w:gridCol w:w="1140"/>
        <w:gridCol w:w="990"/>
        <w:gridCol w:w="2835"/>
        <w:gridCol w:w="570"/>
        <w:gridCol w:w="855"/>
        <w:gridCol w:w="1125"/>
        <w:gridCol w:w="855"/>
        <w:gridCol w:w="1080"/>
        <w:gridCol w:w="1515"/>
        <w:gridCol w:w="1615"/>
      </w:tblGrid>
      <w:tr>
        <w:trPr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"подуслуги"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 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БК для взимания платы (государственной пошлины), в т.ч. для МФ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своение, изменение и аннулирование адресов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на территории Беломестненского сельского поселения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рабочих дн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рабочих дн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иеме документов отсутствую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заявлением о присвоении объекту адресации адреса обратилось лицо, не указанное в пункте 3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уют случаи и условия для присвоения объекту адресации адреса или аннулирования его адреса, указанные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ах 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рисвоения, изменения и аннулирования адресов, утвержденных постановлением Правительства Российской Федерации от 19.11.2014 № 1221 "Об утверждении Правил присвоения, изменения и аннулирования адресов"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В Администрацию_____________;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 Многофункциональный центр в соответствии с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 xml:space="preserve">соглашением о взаимодействии с многофункциональным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центром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3. По почте в адрес _____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Орловской области;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ам Регионального портала и/или Единого портала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По электронной почт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В Администрации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______Орловской област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В Многофункциональном центре в соответствии с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соглашением о взаимодействии с многофункциональным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центром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По почте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 Посредствам Регионального портала и/или Единого портала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 виде электронного докумен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eastAsia="Calibri" w:cs="Times New Roman" w:ascii="Times New Roman" w:hAnsi="Times New Roman"/>
                <w:color w:val="FFFFFF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По электронной почте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виде электронного документ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3. «</w:t>
      </w:r>
      <w:r>
        <w:rPr>
          <w:rFonts w:cs="Times New Roman" w:ascii="Times New Roman" w:hAnsi="Times New Roman"/>
          <w:b/>
          <w:bCs/>
          <w:sz w:val="20"/>
          <w:szCs w:val="20"/>
        </w:rPr>
        <w:t>Сведения о заявителях «подуслуги»</w:t>
      </w:r>
    </w:p>
    <w:tbl>
      <w:tblPr>
        <w:tblW w:w="154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3"/>
        <w:gridCol w:w="1989"/>
        <w:gridCol w:w="1932"/>
        <w:gridCol w:w="1915"/>
        <w:gridCol w:w="1950"/>
        <w:gridCol w:w="1887"/>
        <w:gridCol w:w="2874"/>
      </w:tblGrid>
      <w:tr>
        <w:trPr>
          <w:trHeight w:val="21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исвоение, изменение и аннулирование адре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5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ми являются физические или юридические лица, либо их уполномоченные в установленном порядке представители, являющиеся собственниками объекта адресации, либо лицами, обладающими одним из следующих вещных прав на объект адресации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раво хозяйственного ведения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аво оперативного управления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раво пожизненно наследуемого владения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раво постоянного (бессрочного) пользова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; доверенность; документ, подтверждающий право от имени юридического лица действовать без довер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, представляемый для обозрения и подлежащий возврату заявител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полномоченный представитель заявител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веренное лицо юридического лица;                                     лицо, имеющее право от имени юридического лица действовать без довереннос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вер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ия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жданским законодательством Российской Федераци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Раздел 4. «Документы, предоставляемые заявителем </w:t>
      </w:r>
      <w:r>
        <w:rPr>
          <w:rFonts w:cs="Times New Roman" w:ascii="Times New Roman" w:hAnsi="Times New Roman"/>
          <w:b/>
          <w:sz w:val="20"/>
          <w:szCs w:val="20"/>
        </w:rPr>
        <w:t>для получения «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услуги»</w:t>
      </w:r>
    </w:p>
    <w:tbl>
      <w:tblPr>
        <w:tblW w:w="154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63"/>
        <w:gridCol w:w="2180"/>
        <w:gridCol w:w="2561"/>
        <w:gridCol w:w="2113"/>
        <w:gridCol w:w="2008"/>
        <w:gridCol w:w="1876"/>
        <w:gridCol w:w="2585"/>
      </w:tblGrid>
      <w:tr>
        <w:trPr>
          <w:trHeight w:val="15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исвоение, изменение и аннулирование адре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явление составляется по установленной форм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риложение 1.1</w:t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представителя заявителя.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ки либо приписки, зачеркнутые слова или другие испра-вления.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.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оформленная в установленном за-онодательством Российской Федерации порядке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 предоставлением муниципальной услуги представителя заявител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новленном за-конодательством Российской Фе-дерации поряд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лжно содержать подчистки либо приписки, зачеркнутые слова или другие испра-вления.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объект адрес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права собственности, договор аренды, безвозмездного пользования, хо-зяйственного ведения объекта адресации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сведений о данном земельном участке в Едином государственном реестре прав на недвижимое имущество и сделок с ним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ки либо приписки, зачеркнутые слова или другие ис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паспорта объектов недвижимости, следствием преобразования которых является образование одного и более объектов адрес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обра-зования объектов недвижимости с образованием одного и более новых объектов адрес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ки либо приписки, зачеркнутые слова или другие ис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 объекта адресации и (или) разрешение на ввод объекта адресации в эксплуатацию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 и (или) разрешение на ввод объекта в эксплуатацию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исвоении адреса строящимся объектам адрес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новленном за-конодательством Российской Фе-дерации порядк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лжно содержать подчистки либо приписки, зачеркнутые слова или другие исправл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объекта адресации на кадастровом плане или кадас-тровой карте соответствующей территор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лан или кадастровая карта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ки либо приписки, зачеркнутые слова или другие исправл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паспорт объекта адресации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своения адреса объекту адресации, поставленному на кадастровый учет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ки либо приписки, зачеркнутые слова или другие исправл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органа местного самоуправления о переводе жилого помещения в нежилое помещение или нежилого помещения в жилое помещение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новленном законодательством Российской Федерации порядк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лжно содержать подчистки либо приписки, зачеркнутые слова или другие исправл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0.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очной комиссии при переустройстве и (или) перепланировке помещения, приводящих к образованию одного и более новых объектов адрес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очной комиссии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образования объектов недвижимости (помещений) с образованием одного и более новых объектов адрес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новленном законодательством Российской Фе-дерации порядке,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должно содержать подчистки либо приписки, зачеркнутые слова или другие исправл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 об объекте недвижимости, который снят с уч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аннулирования адреса объекта адресации в связи с прекращением существования объекта адрес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ки либо приписки, зачеркнутые слова или другие исправл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б отсутствии в государственном кадастре недви-жимости запра-шиваемых сведе-ний по объекту адресации.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аннулирования адреса объекта адре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ции в связи с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казом в осуществлении кадас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ового учета объекта адресации по основа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иям, указанным в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пунктах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и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en-US"/>
                </w:rPr>
                <w:t>3 части 2 статьи 27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Федерального закона «О государ-ственном кадастре недвижимости»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новленном законодательством Российской Федерации порядке,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должно содержать подчистки либо приписки, зачеркнутые слова или другие исправл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здел 5. «Документы и сведения, получаемые посредством  межведомственного информационного взаимодействия»</w:t>
      </w:r>
    </w:p>
    <w:tbl>
      <w:tblPr>
        <w:tblW w:w="15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98"/>
        <w:gridCol w:w="2572"/>
        <w:gridCol w:w="2001"/>
        <w:gridCol w:w="2145"/>
        <w:gridCol w:w="1140"/>
        <w:gridCol w:w="1427"/>
        <w:gridCol w:w="1283"/>
        <w:gridCol w:w="1243"/>
      </w:tblGrid>
      <w:tr>
        <w:trPr>
          <w:trHeight w:val="221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. запро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. запроса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рос о предоставлении выписки из Единого государственного реестра прав на недвижимое имущество и сделок с ним о правах на земельный участок и находящийся на нем объект (объекты) капитального строительст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ЕГРП (содержащий общедоступные сведения о зарегистрированных правах на объект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ru-RU"/>
              </w:rPr>
              <w:t>________ Орлов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Управление Феде-ральной службы государственной регистрации, када-стра и картографии по Орлов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электронном вид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электронном виде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о предоставлении сведений, содержащихся  в Государственном кадастре недвиж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FFFF"/>
                <w:spacing w:val="-4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адастровые паспорта объектов недвижимости, следствием преобразования 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FFFF"/>
                <w:spacing w:val="-4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FFFF"/>
                <w:spacing w:val="-4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адастровая выписка об объекте недвижимости, который снят с учета (в случае аннулирования адреса объекта адресац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FFFF"/>
                <w:spacing w:val="-4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ru-RU"/>
              </w:rPr>
              <w:t>________ Орлов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Управление Феде-ральной службы государственной регистрации, када-стра и картографии по Орлов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электронном вид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электронном виде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сведений о перепланировке или переустройства помещ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ение органа местного самоуправления о переводе жилого помещения в нежилое помещение  или 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ru-RU"/>
              </w:rPr>
              <w:t>_______ Орловской обл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х дн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ая фор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ая форм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6. Результат «услуги»</w:t>
      </w:r>
    </w:p>
    <w:tbl>
      <w:tblPr>
        <w:tblW w:w="154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21"/>
        <w:gridCol w:w="2253"/>
        <w:gridCol w:w="1912"/>
        <w:gridCol w:w="1861"/>
        <w:gridCol w:w="1852"/>
        <w:gridCol w:w="2355"/>
        <w:gridCol w:w="1170"/>
        <w:gridCol w:w="982"/>
      </w:tblGrid>
      <w:tr>
        <w:trPr>
          <w:trHeight w:val="12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5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54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исвоение, изменение и аннулирование адре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ru-RU"/>
              </w:rPr>
              <w:t>_______ Орлов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исвоении объекту адресации адреса, изменении или об аннулировании адреса объекта адресации</w:t>
            </w:r>
          </w:p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соответствии с Инструкци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елопроизводству в Администраци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0"/>
                <w:szCs w:val="20"/>
                <w:lang w:eastAsia="ru-RU"/>
              </w:rPr>
              <w:t>______ Орлов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152137565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152137597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.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 Администрации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ru-RU"/>
              </w:rPr>
              <w:t xml:space="preserve">_______ Орлов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в соответствии с соглашением о взаимодействии с многофункциональным  центром на бумажном носител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 почте на бумажном носител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осредствам Регионального портала и/или Единого портала в виде электронного документа;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.По электронной почте в виде электронного доку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календ. дней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письменный отказ в присвоении объекту адресации адреса, изменении или аннулировании его адрес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финансов РФ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1521375201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.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  Администрации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ru-RU"/>
              </w:rPr>
              <w:t xml:space="preserve">______ Орлов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в соответствии с соглашением о взаимодействии с многофункциональным  центром на бумажном носител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 почте на бумажном носител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осредствам Регионального портала и/или Единого портала в виде электронного документа;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.По электронной почте виде электронного доку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календ. дн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7. «Технологические процессы предоставления «услуги»</w:t>
      </w:r>
    </w:p>
    <w:tbl>
      <w:tblPr>
        <w:tblW w:w="154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24"/>
        <w:gridCol w:w="3300"/>
        <w:gridCol w:w="2671"/>
        <w:gridCol w:w="2215"/>
        <w:gridCol w:w="2407"/>
        <w:gridCol w:w="104"/>
        <w:gridCol w:w="1575"/>
      </w:tblGrid>
      <w:tr>
        <w:trPr>
          <w:trHeight w:val="16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1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исвоение, изменение и аннулирование адре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410" w:hRule="atLeast"/>
        </w:trPr>
        <w:tc>
          <w:tcPr>
            <w:tcW w:w="15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административной процедуры 1. Прие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 регистрация заявления о предоставлении муниципальной услуги</w:t>
            </w:r>
          </w:p>
        </w:tc>
      </w:tr>
      <w:tr>
        <w:trPr>
          <w:trHeight w:val="3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о предоставлении муниципальной услуг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 Проверка наличия необходимых документов, сверка представленных копий с оригин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 Регистрация за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арный ден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Администрация _______ Орлов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 (бланки заявлений); система электронного документооборота и делопроизво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списки о приеме документов</w:t>
            </w:r>
          </w:p>
        </w:tc>
      </w:tr>
      <w:tr>
        <w:trPr>
          <w:trHeight w:val="392" w:hRule="atLeast"/>
        </w:trPr>
        <w:tc>
          <w:tcPr>
            <w:tcW w:w="15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административной процедуры 2. Формирование и направление межведомственных запросов в органы власти (организации), участвующие в предоставлении услуги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-вление межведомственных запросов в органы власти (организации), участвующие в предоставлении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, предоставляющих муниципальные услуг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алендарных  дне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уполномоченный направлять запросы в электронной форме посредством единой системы межведомственного электронного взаимодействи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руд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межведомственного запроса.</w:t>
            </w:r>
          </w:p>
        </w:tc>
      </w:tr>
      <w:tr>
        <w:trPr>
          <w:trHeight w:val="300" w:hRule="atLeast"/>
        </w:trPr>
        <w:tc>
          <w:tcPr>
            <w:tcW w:w="15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административной процедуры 3. Рассмотр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ленных документов и принятие решения о предоставлении муниципальной услуги или об отказе в предоставлении муниципальной услуги 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заявления и оформление результата предоставления муниципальной услуги</w:t>
            </w:r>
          </w:p>
          <w:p>
            <w:pPr>
              <w:pStyle w:val="ConsPlusNormal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  <w:tab w:val="left" w:pos="3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Рассмотрение заявления, установление предмета обращения 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8" w:leader="none"/>
                <w:tab w:val="left" w:pos="3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случае отсутствия оснований для отказа в предоставлении муниципальной услуги – подготовка постановления администрации о присвоении, изменении или аннулировании адре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8" w:leader="none"/>
                <w:tab w:val="left" w:pos="3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. В случае наличия оснований для отказа в предоставлении муниципальной услуги – подготовка отказа в предоставлении муниципальной услуги;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7 календарных дней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Администрация _______ Орловской области</w:t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, наличие необходимого оборудования (принтер, сканер, МФУ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наличие рабочего места, подключенного к системе межведомственного  электронного взаимодейств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омативно-правового акта, фор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я об отказе 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своении, аннулиро-вании, изменении адреса объекту адресации</w:t>
            </w:r>
          </w:p>
        </w:tc>
      </w:tr>
      <w:tr>
        <w:trPr>
          <w:trHeight w:val="300" w:hRule="atLeast"/>
        </w:trPr>
        <w:tc>
          <w:tcPr>
            <w:tcW w:w="15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администратвиной процедуры 4.  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ыдача (направление) заявителю документов, являющихся результатом предоставления муниципальной услуги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Выдача результата предоставления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 календарный ден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Администрация ________ Орловской области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, наличие необходимого оборудования (принтер, сканер, МФУ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омативно-правового акта, фор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я об отказе 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своении, аннулиро-вании, изменении адреса объекту адресации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8. «Особенности предоставления  «подуслуги» в электронной форме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4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8"/>
        <w:gridCol w:w="2380"/>
        <w:gridCol w:w="2435"/>
        <w:gridCol w:w="2407"/>
        <w:gridCol w:w="3386"/>
      </w:tblGrid>
      <w:tr>
        <w:trPr>
          <w:trHeight w:val="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54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исвоение, изменение и аннулирование адре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осударственная информационная система "Региональный портал государственных и муниципальных услуг (функций) Орловской области и/или "Единый портал государственных и муниципальных услуг (функций)"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сети Интернет на официальном сайте _______Орл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Адрес электронной почт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ый кабинет на Региональном портале и/или Едином порт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Электронная почта заявителя;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подается в письменной форме на бумажном носителе или в электронной форме в Администрацию ______ Орловской области. Жалобы на решения, принятые Главой администрации , подаются в вышестоящий орган (при его наличии) либо в случае его отсутствия рассматриваются непосредственно Главой администрации_______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должна содержать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    </w:r>
          </w:p>
          <w:p>
            <w:pPr>
              <w:pStyle w:val="Materialtext1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обращением, жалобой заявитель ставит личную подпись и д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(при подаче жалобы в электронном виде указанные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формленная в соответствии с законодательством Российской Федерации доверенность (для физических лиц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в письменной форме может быть также направлена по почт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одачи жалобы при личном приеме заявитель представляет документ,удостоверяющий его личность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де жалоба может быть подана заявителем посредств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фициального сайта Администрации _______ Орловской области, в информационно-телекоммуникационной сети "Интернет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Единого порт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7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 с использованием информационно-телекоммуникационной сети "Интернет"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,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обеспечивает ее передачу в Отдел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567" w:gutter="0" w:header="0" w:top="450" w:footer="706" w:bottom="848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 к технологической схе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ЗАЯВ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СВОЕНИИ ОБЪЕКТУ АДРЕСАЦИИ АДРЕСА ИЛИ АННУЛИРОВА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ГО АДРЕС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9" w:type="dxa"/>
        <w:jc w:val="left"/>
        <w:tblInd w:w="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49"/>
        <w:gridCol w:w="1993"/>
        <w:gridCol w:w="40"/>
      </w:tblGrid>
      <w:tr>
        <w:trPr/>
        <w:tc>
          <w:tcPr>
            <w:tcW w:w="631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03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3" w:type="dxa"/>
            <w:gridSpan w:val="6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509" w:hRule="atLeast"/>
        </w:trPr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3" w:type="dxa"/>
            <w:gridSpan w:val="6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3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129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29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2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129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29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2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9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2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9" w:type="dxa"/>
        <w:jc w:val="left"/>
        <w:tblInd w:w="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5"/>
        <w:gridCol w:w="3415"/>
        <w:gridCol w:w="1943"/>
        <w:gridCol w:w="1331"/>
        <w:gridCol w:w="1993"/>
        <w:gridCol w:w="40"/>
      </w:tblGrid>
      <w:tr>
        <w:trPr/>
        <w:tc>
          <w:tcPr>
            <w:tcW w:w="631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03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7" w:type="dxa"/>
        <w:jc w:val="left"/>
        <w:tblInd w:w="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8"/>
        <w:gridCol w:w="616"/>
        <w:gridCol w:w="341"/>
        <w:gridCol w:w="302"/>
        <w:gridCol w:w="371"/>
        <w:gridCol w:w="1056"/>
        <w:gridCol w:w="337"/>
        <w:gridCol w:w="994"/>
        <w:gridCol w:w="551"/>
        <w:gridCol w:w="1441"/>
        <w:gridCol w:w="40"/>
      </w:tblGrid>
      <w:tr>
        <w:trPr/>
        <w:tc>
          <w:tcPr>
            <w:tcW w:w="631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0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7" w:type="dxa"/>
            <w:gridSpan w:val="13"/>
            <w:tcBorders>
              <w:top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мещения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1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9" w:type="dxa"/>
        <w:jc w:val="left"/>
        <w:tblInd w:w="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3255"/>
        <w:gridCol w:w="2091"/>
        <w:gridCol w:w="1331"/>
        <w:gridCol w:w="1993"/>
        <w:gridCol w:w="40"/>
      </w:tblGrid>
      <w:tr>
        <w:trPr/>
        <w:tc>
          <w:tcPr>
            <w:tcW w:w="631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03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993" w:type="dxa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14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1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1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45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679" w:type="dxa"/>
        <w:jc w:val="left"/>
        <w:tblInd w:w="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9"/>
        <w:gridCol w:w="355"/>
        <w:gridCol w:w="1012"/>
        <w:gridCol w:w="359"/>
        <w:gridCol w:w="469"/>
        <w:gridCol w:w="861"/>
        <w:gridCol w:w="551"/>
        <w:gridCol w:w="1442"/>
        <w:gridCol w:w="40"/>
      </w:tblGrid>
      <w:tr>
        <w:trPr/>
        <w:tc>
          <w:tcPr>
            <w:tcW w:w="631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03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21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2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72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72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89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252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63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73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 ____ г.</w:t>
            </w:r>
          </w:p>
        </w:tc>
        <w:tc>
          <w:tcPr>
            <w:tcW w:w="289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9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252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7833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21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5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584" w:type="dxa"/>
            <w:gridSpan w:val="6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673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3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21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7057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3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9" w:type="dxa"/>
        <w:jc w:val="left"/>
        <w:tblInd w:w="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432"/>
        <w:gridCol w:w="405"/>
        <w:gridCol w:w="2521"/>
        <w:gridCol w:w="164"/>
        <w:gridCol w:w="849"/>
        <w:gridCol w:w="450"/>
        <w:gridCol w:w="570"/>
        <w:gridCol w:w="389"/>
        <w:gridCol w:w="446"/>
        <w:gridCol w:w="885"/>
        <w:gridCol w:w="510"/>
        <w:gridCol w:w="1482"/>
        <w:gridCol w:w="40"/>
      </w:tblGrid>
      <w:tr>
        <w:trPr/>
        <w:tc>
          <w:tcPr>
            <w:tcW w:w="6316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0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3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5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5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75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3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75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91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917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62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91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____ г.</w:t>
            </w:r>
          </w:p>
        </w:tc>
        <w:tc>
          <w:tcPr>
            <w:tcW w:w="2917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91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306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32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32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32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679" w:type="dxa"/>
        <w:jc w:val="left"/>
        <w:tblInd w:w="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2358"/>
        <w:gridCol w:w="3389"/>
        <w:gridCol w:w="1363"/>
        <w:gridCol w:w="1993"/>
        <w:gridCol w:w="40"/>
      </w:tblGrid>
      <w:tr>
        <w:trPr/>
        <w:tc>
          <w:tcPr>
            <w:tcW w:w="628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03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3" w:type="dxa"/>
            <w:gridSpan w:val="3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A"/>
              <w:bottom w:val="single" w:sz="4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3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1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56"/>
      <w:bookmarkEnd w:id="4"/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557"/>
      <w:bookmarkEnd w:id="5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558"/>
      <w:bookmarkEnd w:id="6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8"/>
          <w:szCs w:val="28"/>
        </w:rPr>
      </w:pPr>
      <w:bookmarkStart w:id="7" w:name="Par559"/>
      <w:bookmarkEnd w:id="7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Heading1"/>
        <w:ind w:left="6521" w:hanging="4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иложение 1.1  к технологической схеме</w:t>
      </w:r>
    </w:p>
    <w:p>
      <w:pPr>
        <w:pStyle w:val="NoSpacing"/>
        <w:autoSpaceDE w:val="false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а заявления заполненна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</w:rPr>
        <w:tab/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о присвоении объекту адресации адреса или аннулировании его адрес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9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1815"/>
        <w:gridCol w:w="2442"/>
      </w:tblGrid>
      <w:tr>
        <w:trPr>
          <w:trHeight w:val="450" w:hRule="atLeast"/>
        </w:trPr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Лист N _1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сего листов _6__</w:t>
            </w:r>
          </w:p>
        </w:tc>
      </w:tr>
    </w:tbl>
    <w:p>
      <w:pPr>
        <w:pStyle w:val="Normal"/>
        <w:spacing w:lineRule="auto" w:line="240" w:before="0" w:after="0"/>
        <w:ind w:firstLine="737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9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10"/>
        <w:gridCol w:w="225"/>
        <w:gridCol w:w="2265"/>
        <w:gridCol w:w="510"/>
        <w:gridCol w:w="465"/>
        <w:gridCol w:w="502"/>
        <w:gridCol w:w="458"/>
        <w:gridCol w:w="960"/>
        <w:gridCol w:w="570"/>
        <w:gridCol w:w="3012"/>
      </w:tblGrid>
      <w:tr>
        <w:trPr>
          <w:trHeight w:val="306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77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ление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дминистрацию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новского сельского поселения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органа местного самоуправления, уполномоченного на присвоение объектам адресации адресов)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ие принято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й номер __________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листов заявления ___6____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илагаемых документов _2___,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оригиналов ____, копий __2__,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листов в оригиналах ________, копиях __2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О должностного лица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тафина Мария Алексеевна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должностного лица _________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«01»  марта   2016 г. </w:t>
            </w:r>
          </w:p>
        </w:tc>
      </w:tr>
      <w:tr>
        <w:trPr>
          <w:trHeight w:val="390" w:hRule="atLeast"/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77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ошу в отношении объекта адресации: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: </w:t>
            </w:r>
          </w:p>
        </w:tc>
      </w:tr>
      <w:tr>
        <w:trPr>
          <w:trHeight w:val="450" w:hRule="atLeast"/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gridSpan w:val="4"/>
            <w:tcBorders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е </w:t>
            </w:r>
          </w:p>
        </w:tc>
        <w:tc>
          <w:tcPr>
            <w:tcW w:w="5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 xml:space="preserve">Объект </w:t>
            </w:r>
          </w:p>
          <w:p>
            <w:pPr>
              <w:pStyle w:val="ConsPlusNormal2"/>
              <w:jc w:val="both"/>
              <w:rPr/>
            </w:pPr>
            <w:r>
              <w:rPr/>
              <w:t>незавершенного строительства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</w:t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gridSpan w:val="4"/>
            <w:tcBorders>
              <w:lef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Помещение </w:t>
            </w:r>
          </w:p>
        </w:tc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1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Аннулировать адрес объекта адресации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страны 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Орловская область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Ливенский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Сосновское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Ул.Нова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омер земельного участка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5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9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9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0"/>
        <w:gridCol w:w="1770"/>
        <w:gridCol w:w="2157"/>
      </w:tblGrid>
      <w:tr>
        <w:trPr/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№ _2___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6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10"/>
        <w:gridCol w:w="510"/>
        <w:gridCol w:w="2715"/>
        <w:gridCol w:w="240"/>
        <w:gridCol w:w="1245"/>
        <w:gridCol w:w="22"/>
        <w:gridCol w:w="428"/>
        <w:gridCol w:w="225"/>
        <w:gridCol w:w="915"/>
        <w:gridCol w:w="390"/>
        <w:gridCol w:w="795"/>
        <w:gridCol w:w="1142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Дополнительная информация: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вязи с: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6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r>
              <w:rPr>
                <w:color w:val="0000FF"/>
              </w:rPr>
              <w:t>пунктах 1</w:t>
            </w:r>
            <w:r>
              <w:rPr/>
              <w:t xml:space="preserve"> и </w:t>
            </w:r>
            <w:r>
              <w:rPr>
                <w:color w:val="0000FF"/>
              </w:rPr>
              <w:t>3 части 2 статьи 27</w:t>
            </w:r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6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Дополнительная информация: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913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811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ое лицо: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: </w:t>
            </w:r>
          </w:p>
        </w:tc>
        <w:tc>
          <w:tcPr>
            <w:tcW w:w="21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я (полностью): </w:t>
            </w:r>
          </w:p>
        </w:tc>
        <w:tc>
          <w:tcPr>
            <w:tcW w:w="21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чество (полностью) (при наличии):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(при наличии):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Назаретян</w:t>
            </w:r>
          </w:p>
        </w:tc>
        <w:tc>
          <w:tcPr>
            <w:tcW w:w="21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Галина</w:t>
            </w:r>
          </w:p>
        </w:tc>
        <w:tc>
          <w:tcPr>
            <w:tcW w:w="21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, удостоверяющий личность: </w:t>
            </w:r>
          </w:p>
        </w:tc>
        <w:tc>
          <w:tcPr>
            <w:tcW w:w="21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1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: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21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3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4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: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ем выдан: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"21" декабря 2003г.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Ливенским ГРОВД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Орловской обла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чтовый адрес: 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елефон для связи: 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дрес электронной почты (при наличии):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Орловская область Ливенский район</w:t>
            </w:r>
          </w:p>
        </w:tc>
        <w:tc>
          <w:tcPr>
            <w:tcW w:w="2160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5-81-45</w:t>
            </w:r>
          </w:p>
        </w:tc>
        <w:tc>
          <w:tcPr>
            <w:tcW w:w="324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с.Сосновка, ул.Новая, д.9а</w:t>
            </w:r>
          </w:p>
        </w:tc>
        <w:tc>
          <w:tcPr>
            <w:tcW w:w="2160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4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2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: </w:t>
            </w:r>
          </w:p>
        </w:tc>
        <w:tc>
          <w:tcPr>
            <w:tcW w:w="38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2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(для российского юридического лица):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ПП (для российского юридического лица):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регистрации (инкорпорации) (для иностранного юридического лица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регистрации (для иностранного юридического лица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регистрации (для иностранного юридического лица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61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№ __3__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6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10"/>
        <w:gridCol w:w="510"/>
        <w:gridCol w:w="510"/>
        <w:gridCol w:w="1695"/>
        <w:gridCol w:w="510"/>
        <w:gridCol w:w="345"/>
        <w:gridCol w:w="570"/>
        <w:gridCol w:w="630"/>
        <w:gridCol w:w="1530"/>
        <w:gridCol w:w="555"/>
        <w:gridCol w:w="7"/>
        <w:gridCol w:w="2103"/>
      </w:tblGrid>
      <w:tr>
        <w:trPr>
          <w:trHeight w:val="450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"__" ________ ____ г. 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ещное право на объект адресации: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аво собственно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947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  <w:t xml:space="preserve">Лично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ногофункциональном центре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0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очтовым отправлением по адресу: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0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6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6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0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0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94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Выдать лично</w:t>
            </w:r>
          </w:p>
        </w:tc>
        <w:tc>
          <w:tcPr>
            <w:tcW w:w="5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Расписка получена: ____________________</w:t>
            </w:r>
          </w:p>
          <w:p>
            <w:pPr>
              <w:pStyle w:val="ConsPlusNormal2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(подпись заявителя)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0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править почтовым отправлением по адресу: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70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6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е направлять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947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итель: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96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6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физическое лицо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я (полностью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чество (полностью) (при наличии): </w:t>
            </w:r>
          </w:p>
        </w:tc>
        <w:tc>
          <w:tcPr>
            <w:tcW w:w="2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(при наличии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Назаретян</w:t>
            </w:r>
          </w:p>
        </w:tc>
        <w:tc>
          <w:tcPr>
            <w:tcW w:w="205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Галина 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2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, удостоверяющий личность: 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0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: 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20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3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4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:</w:t>
            </w:r>
          </w:p>
        </w:tc>
        <w:tc>
          <w:tcPr>
            <w:tcW w:w="41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ем выдан: </w:t>
            </w:r>
          </w:p>
        </w:tc>
      </w:tr>
      <w:tr>
        <w:trPr>
          <w:trHeight w:val="449" w:hRule="atLeast"/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"24"декабря 2003г. 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Ливенским ГРОВД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Орл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5"/>
        <w:gridCol w:w="1590"/>
        <w:gridCol w:w="2050"/>
      </w:tblGrid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№ __4__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6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10"/>
        <w:gridCol w:w="510"/>
        <w:gridCol w:w="2445"/>
        <w:gridCol w:w="370"/>
        <w:gridCol w:w="897"/>
        <w:gridCol w:w="83"/>
        <w:gridCol w:w="1530"/>
        <w:gridCol w:w="305"/>
        <w:gridCol w:w="2825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ефон для связи: </w:t>
            </w:r>
          </w:p>
        </w:tc>
        <w:tc>
          <w:tcPr>
            <w:tcW w:w="3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электронной почты (при наличии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Орловская область Ливенский район</w:t>
            </w:r>
          </w:p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с.Сосновка, ул.Новая,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5-81-45</w:t>
            </w:r>
          </w:p>
        </w:tc>
        <w:tc>
          <w:tcPr>
            <w:tcW w:w="31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  <w:t>д.9а</w:t>
            </w:r>
          </w:p>
        </w:tc>
        <w:tc>
          <w:tcPr>
            <w:tcW w:w="28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олное наименование:</w:t>
            </w:r>
          </w:p>
        </w:tc>
        <w:tc>
          <w:tcPr>
            <w:tcW w:w="60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(для россий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юридического лица): </w:t>
            </w:r>
          </w:p>
        </w:tc>
        <w:tc>
          <w:tcPr>
            <w:tcW w:w="4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(для российского юридического лица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регистрации (инкорпорации) (для иностранного юридического лица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регистрации (для иностранного юридического лица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регистрации (для иностранного юридического лица): </w:t>
            </w:r>
          </w:p>
          <w:p>
            <w:pPr>
              <w:pStyle w:val="Style24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"__" _________ ____ г. </w:t>
            </w:r>
          </w:p>
          <w:p>
            <w:pPr>
              <w:pStyle w:val="Style24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/>
              <w:t xml:space="preserve">8. </w:t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Документы, прилагаемые к заявлению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ыписки из постановления о присвоении адреса жилому помещению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Копия в количестве _2__ экз., на __2_ л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/>
              <w:t>9</w:t>
            </w:r>
          </w:p>
        </w:tc>
        <w:tc>
          <w:tcPr>
            <w:tcW w:w="9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0"/>
        <w:gridCol w:w="1530"/>
        <w:gridCol w:w="2155"/>
      </w:tblGrid>
      <w:tr>
        <w:trPr/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№ ___6_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6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790"/>
        <w:gridCol w:w="368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ConsPlusNormal2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2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одпись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______________             ___________________________</w:t>
            </w:r>
          </w:p>
          <w:p>
            <w:pPr>
              <w:pStyle w:val="ConsPlusNormal2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                              (инициалы, фамилия) 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"</w:t>
            </w:r>
            <w:r>
              <w:rPr>
                <w:lang w:val="en-US"/>
              </w:rPr>
              <w:t>01</w:t>
            </w:r>
            <w:r>
              <w:rPr/>
              <w:t>" марта  2016 г.</w:t>
            </w:r>
          </w:p>
          <w:p>
            <w:pPr>
              <w:pStyle w:val="ConsPlusNormal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 к технологической схем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_____СЕЛЬСКОГ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СЕЛЕНИЯ</w:t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2016 г.                                                   №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28"/>
          <w:szCs w:val="28"/>
        </w:rPr>
        <w:t>н.п._______________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 w:val="false"/>
          <w:iCs w:val="false"/>
        </w:rPr>
        <w:t>О присвоении адреса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2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19 ноября 2014 года № 1221 "Об утверждении Правил присвоения, изменения и аннулирования адресов", постановлением Администрации ___сельского поселения Ливенского района Орловской области от ________ 20_____ года № ______ "Об утверждении Правил присвоения, изменения и аннулирования адресов на территории Беломестненского сельского поселения, на основании заявления ___________________ в целях упорядочения улично-адресной сети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8"/>
        </w:rPr>
        <w:t>1.</w:t>
      </w:r>
      <w:r>
        <w:rPr>
          <w:rFonts w:cs="Arial" w:ascii="Arial" w:hAnsi="Arial"/>
          <w:color w:val="FFFFFF"/>
          <w:spacing w:val="-8"/>
        </w:rPr>
        <w:t>.</w:t>
      </w:r>
      <w:r>
        <w:rPr>
          <w:rFonts w:cs="Arial" w:ascii="Arial" w:hAnsi="Arial"/>
          <w:spacing w:val="-4"/>
        </w:rPr>
        <w:t>Присвоить объекту недвижимости: ______________________, расположенному</w:t>
        <w:br/>
        <w:t>на земельном участке с кадастровым номером __________________ в _________, ул. ____________, участок _____, адрес: Российская Федерация, Орловская область, Ливенский район, н.п.________________, ул. _____________, дом 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</w:rPr>
        <w:t xml:space="preserve">Технические характеристики объекта: </w:t>
      </w:r>
      <w:r>
        <w:rPr>
          <w:rFonts w:cs="Arial" w:ascii="Arial" w:hAnsi="Arial"/>
        </w:rPr>
        <w:t>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2. Ведущему специалисту администрации____сельского поселения</w:t>
      </w:r>
      <w:r>
        <w:rPr>
          <w:rFonts w:cs="Arial" w:ascii="Arial" w:hAnsi="Arial"/>
          <w:spacing w:val="-6"/>
        </w:rPr>
        <w:t xml:space="preserve"> в течение трёх рабочих дней сведения о присвоении адреса объек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- в Федеральной информационной адресной сист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</w:rPr>
        <w:t>-</w:t>
      </w:r>
      <w:r>
        <w:rPr>
          <w:rFonts w:cs="Arial" w:ascii="Arial" w:hAnsi="Arial"/>
          <w:color w:val="FFFFFF"/>
          <w:spacing w:val="-4"/>
        </w:rPr>
        <w:t>.</w:t>
      </w:r>
      <w:r>
        <w:rPr>
          <w:rFonts w:cs="Arial" w:ascii="Arial" w:hAnsi="Arial"/>
          <w:spacing w:val="-4"/>
        </w:rPr>
        <w:t>в</w:t>
      </w:r>
      <w:r>
        <w:rPr>
          <w:rFonts w:cs="Arial" w:ascii="Arial" w:hAnsi="Arial"/>
          <w:color w:val="FFFFFF"/>
          <w:spacing w:val="-4"/>
        </w:rPr>
        <w:t>.</w:t>
      </w:r>
      <w:r>
        <w:rPr>
          <w:rFonts w:cs="Arial" w:ascii="Arial" w:hAnsi="Arial"/>
          <w:spacing w:val="-4"/>
        </w:rPr>
        <w:t>автоматизированной информационной системе обеспечения градостроительной деятельности муниципального образования Ливенский район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4"/>
        </w:rPr>
        <w:t>3.</w:t>
      </w:r>
      <w:r>
        <w:rPr>
          <w:rFonts w:cs="Arial" w:ascii="Arial" w:hAnsi="Arial"/>
          <w:color w:val="FFFFFF"/>
          <w:spacing w:val="-4"/>
        </w:rPr>
        <w:t>.</w:t>
      </w:r>
      <w:r>
        <w:rPr>
          <w:rFonts w:cs="Arial" w:ascii="Arial" w:hAnsi="Arial"/>
          <w:spacing w:val="-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Глава_____сельского поселения                                                                     ФИ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.1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постановления заполненн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 БЕЛОМЕСТНЕНСКОГО СЕЛЬСКОГ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СЕЛЕНИЯ</w:t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1 декабря 2016 г.                                                                                          № 3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24"/>
          <w:szCs w:val="24"/>
        </w:rPr>
        <w:t>сл. Беломестное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О присвоении адреса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19 ноября 2014 года № 1221 "Об утверждении Правил присвоения, изменения и аннулирования адресов", постановлением Администрации Беломестненского сельского поселения Ливенского района Орловской области от 27 мая 2015 г.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№</w:t>
      </w:r>
      <w:r>
        <w:rPr>
          <w:rFonts w:cs="Arial" w:ascii="Arial" w:hAnsi="Arial"/>
          <w:spacing w:val="-2"/>
          <w:sz w:val="20"/>
          <w:szCs w:val="20"/>
        </w:rPr>
        <w:t xml:space="preserve"> 28 «О</w:t>
      </w:r>
      <w:r>
        <w:rPr>
          <w:rFonts w:eastAsia="Arial" w:cs="Arial" w:ascii="Arial" w:hAnsi="Arial"/>
          <w:spacing w:val="-2"/>
          <w:sz w:val="20"/>
          <w:szCs w:val="20"/>
        </w:rPr>
        <w:t>б утверждении административного регламента предоставления муниципальной услуги «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>Присвоение, изменение и аннулирование адресов на территории Беломестненского сельского поселения»</w:t>
      </w:r>
      <w:r>
        <w:rPr>
          <w:rFonts w:cs="Arial" w:ascii="Arial" w:hAnsi="Arial"/>
          <w:spacing w:val="-2"/>
          <w:sz w:val="20"/>
          <w:szCs w:val="20"/>
        </w:rPr>
        <w:t>, на основании заявления Иванова Ивана Васильевича, в целях упорядочения улично-адресной сети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1.</w:t>
      </w:r>
      <w:r>
        <w:rPr>
          <w:rFonts w:cs="Arial" w:ascii="Arial" w:hAnsi="Arial"/>
          <w:color w:val="FFFFFF"/>
          <w:spacing w:val="-8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>Присвоить объекту недвижимости: индивидуальный жилой дом, расположенному</w:t>
        <w:br/>
        <w:t>на земельном участке с кадастровым номером 57:22:0030103:1096 в сл. Беломестное, ул. Северная, участок 22, адрес: Российская Федерация, Орловская область, Ливенский район, сл. Беломестное, ул. Северная, дом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Технические характеристики объекта:  количество этажей – 1, общая площадь 96 кв. м., жилая площадь – 80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едущему специалисту администрации Беломестненского сельского поселения</w:t>
      </w:r>
      <w:r>
        <w:rPr>
          <w:rFonts w:cs="Arial" w:ascii="Arial" w:hAnsi="Arial"/>
          <w:spacing w:val="-6"/>
          <w:sz w:val="20"/>
          <w:szCs w:val="20"/>
        </w:rPr>
        <w:t xml:space="preserve"> в течение трёх рабочих дней сведения о присвоении адреса объек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в Федеральной информационной адресной сист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-</w:t>
      </w:r>
      <w:r>
        <w:rPr>
          <w:rFonts w:cs="Arial" w:ascii="Arial" w:hAnsi="Arial"/>
          <w:color w:val="FFFFFF"/>
          <w:spacing w:val="-4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>в</w:t>
      </w:r>
      <w:r>
        <w:rPr>
          <w:rFonts w:cs="Arial" w:ascii="Arial" w:hAnsi="Arial"/>
          <w:color w:val="FFFFFF"/>
          <w:spacing w:val="-4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>автоматизированной информационной системе обеспечения градостроительной деятельности муниципального образования Ливенский район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3.</w:t>
      </w:r>
      <w:r>
        <w:rPr>
          <w:rFonts w:cs="Arial" w:ascii="Arial" w:hAnsi="Arial"/>
          <w:color w:val="FFFFFF"/>
          <w:spacing w:val="-4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Беломестненского сельского поселения                                      А.Н. Платошк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Arial" w:cs="Times New Roman"/>
        </w:rPr>
      </w:pPr>
      <w:r>
        <w:rPr>
          <w:rFonts w:cs="Times New Roman" w:ascii="Times New Roman" w:hAnsi="Times New Roman"/>
          <w:sz w:val="20"/>
          <w:szCs w:val="20"/>
        </w:rPr>
        <w:t>Приложение 3 к технологической схеме</w:t>
      </w:r>
    </w:p>
    <w:p>
      <w:pPr>
        <w:pStyle w:val="Normal"/>
        <w:spacing w:lineRule="auto" w:line="240" w:before="0" w:after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а утверждена</w:t>
      </w:r>
      <w:r>
        <w:rPr>
          <w:rFonts w:eastAsia="Arial" w:cs="Times New Roman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приказом Министерства финансов Российской Федерации</w:t>
      </w:r>
      <w:r>
        <w:rPr>
          <w:rFonts w:eastAsia="Arial" w:cs="Times New Roman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от 11.12.2014 № 146н</w:t>
      </w:r>
    </w:p>
    <w:p>
      <w:pPr>
        <w:pStyle w:val="ConsPlusNormal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решения</w:t>
      </w:r>
    </w:p>
    <w:p>
      <w:pPr>
        <w:pStyle w:val="ConsPlusNormal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казе в присвоении объекту адресации адреса</w:t>
      </w:r>
    </w:p>
    <w:p>
      <w:pPr>
        <w:pStyle w:val="ConsPlusNormal2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</w:rPr>
        <w:t>или аннулировании его адреса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firstLine="4819"/>
        <w:jc w:val="right"/>
        <w:rPr>
          <w:rFonts w:cs="Times New Roman"/>
        </w:rPr>
      </w:pPr>
      <w:r>
        <w:rPr>
          <w:rFonts w:cs="Times New Roman"/>
        </w:rPr>
        <w:t>_____________________________</w:t>
      </w:r>
    </w:p>
    <w:p>
      <w:pPr>
        <w:pStyle w:val="Normal"/>
        <w:spacing w:lineRule="auto" w:line="240" w:before="0" w:after="0"/>
        <w:ind w:firstLine="4819"/>
        <w:jc w:val="right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</w:t>
      </w:r>
    </w:p>
    <w:p>
      <w:pPr>
        <w:pStyle w:val="ConsPlusNonformat"/>
        <w:ind w:firstLine="481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,адрес заявителя, </w:t>
      </w:r>
    </w:p>
    <w:p>
      <w:pPr>
        <w:pStyle w:val="ConsPlusNonformat"/>
        <w:ind w:firstLine="481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редставителя) заявителя)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firstLine="48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819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ind w:firstLine="4819"/>
        <w:jc w:val="center"/>
        <w:rPr>
          <w:rFonts w:eastAsia="Calibri" w:cs="Calibri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регистрационный номер </w:t>
      </w:r>
    </w:p>
    <w:p>
      <w:pPr>
        <w:pStyle w:val="Normal"/>
        <w:spacing w:lineRule="auto" w:line="240" w:before="0" w:after="0"/>
        <w:ind w:firstLine="4819"/>
        <w:jc w:val="center"/>
        <w:rPr>
          <w:rFonts w:eastAsia="Calibri"/>
        </w:rPr>
      </w:pPr>
      <w:r>
        <w:rPr>
          <w:rFonts w:eastAsia="Calibri"/>
        </w:rPr>
        <w:t xml:space="preserve">                           </w:t>
      </w:r>
      <w:r>
        <w:rPr>
          <w:rFonts w:cs="Times New Roman"/>
        </w:rPr>
        <w:t>заявления о присвоении</w:t>
      </w:r>
    </w:p>
    <w:p>
      <w:pPr>
        <w:pStyle w:val="Normal"/>
        <w:spacing w:lineRule="auto" w:line="240" w:before="0" w:after="0"/>
        <w:ind w:firstLine="4819"/>
        <w:jc w:val="center"/>
        <w:rPr>
          <w:rFonts w:eastAsia="Calibri"/>
        </w:rPr>
      </w:pPr>
      <w:r>
        <w:rPr>
          <w:rFonts w:eastAsia="Calibri"/>
        </w:rPr>
        <w:t xml:space="preserve">                            </w:t>
      </w:r>
      <w:r>
        <w:rPr>
          <w:rFonts w:cs="Times New Roman"/>
        </w:rPr>
        <w:t>объекту адресации адреса</w:t>
      </w:r>
    </w:p>
    <w:p>
      <w:pPr>
        <w:pStyle w:val="Normal"/>
        <w:spacing w:lineRule="auto" w:line="240" w:before="0" w:after="0"/>
        <w:ind w:firstLine="4819"/>
        <w:jc w:val="center"/>
        <w:rPr/>
      </w:pPr>
      <w:r>
        <w:rPr>
          <w:rFonts w:eastAsia="Calibri"/>
        </w:rPr>
        <w:t xml:space="preserve">                             </w:t>
      </w:r>
      <w:r>
        <w:rPr>
          <w:rFonts w:cs="Times New Roman"/>
        </w:rPr>
        <w:t>или аннулировании его адреса)</w:t>
      </w:r>
    </w:p>
    <w:p>
      <w:pPr>
        <w:pStyle w:val="Normal"/>
        <w:spacing w:lineRule="auto" w:line="240" w:before="0" w:after="0"/>
        <w:ind w:firstLine="481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60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tabs>
          <w:tab w:val="clear" w:pos="709"/>
          <w:tab w:val="left" w:pos="4560" w:leader="none"/>
        </w:tabs>
        <w:spacing w:lineRule="auto" w:line="240" w:before="0" w:after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тказе  в присвоении объекту адресации адреса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 аннулировании его адрес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______________ № 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наименование органа местного самоуправления, органа государственной</w:t>
      </w:r>
    </w:p>
    <w:p>
      <w:pPr>
        <w:pStyle w:val="ConsPlusNonformat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ласти субъекта Российской Федерации - города федерального значения</w:t>
      </w:r>
    </w:p>
    <w:p>
      <w:pPr>
        <w:pStyle w:val="ConsPlusNonformat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 органа местного самоуправления внутригородского муниципального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разования города федерального значения, уполномоченного законом субъек</w:t>
      </w:r>
      <w:r>
        <w:rPr>
          <w:rFonts w:cs="Times New Roman" w:ascii="Times New Roman" w:hAnsi="Times New Roman"/>
          <w:sz w:val="22"/>
          <w:szCs w:val="22"/>
        </w:rPr>
        <w:t>та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ообщает, что 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тверждающего личность, почтовый адрес - для физического лица;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полное наименование, ИНН, КПП (д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российского юридического лица), страна, дата и номер регистрации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для иностранного юридического лица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почтовый адрес - для юридического лиц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 основании 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ил</w:t>
      </w:r>
      <w:r>
        <w:rPr>
          <w:rFonts w:cs="Times New Roman" w:ascii="Times New Roman" w:hAnsi="Times New Roman"/>
          <w:sz w:val="22"/>
          <w:szCs w:val="22"/>
        </w:rPr>
        <w:t xml:space="preserve">  присвоения,  изменения  и   аннулирования   адресов, утвержденных постановлением Правительства Российской Федерации от 19 ноября 2014 г.  N 1221,  отказано  в  присвоении (аннулировании) адреса следующему 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объекту адресации ________________________________________________________________</w:t>
      </w:r>
    </w:p>
    <w:p>
      <w:pPr>
        <w:pStyle w:val="ConsPlusNonformat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вид и наименование объекта адресации, о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местонахождения объекта адресации в случае обращения заявителя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о присвоении объекту адресации адре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адрес объекта адресации в случае обращения заявителя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б аннулировании его адре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в связи с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основание отк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ое    лицо    органа    местного   самоуправления,   органа государственной  власти субъекта Российской Федерации - города федерального значения или органа местного самоуправления внутригородского муниципального образования  города федерального значения, уполномоченного законом субъекта Российской Федерации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cs="Times New Roman"/>
        </w:rPr>
        <w:t>_________________________________________                              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                   </w:t>
      </w:r>
      <w:r>
        <w:rPr>
          <w:rFonts w:cs="Times New Roman"/>
        </w:rPr>
        <w:t>(должность, Ф.И.О.)         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М. П.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600" w:footer="700" w:bottom="1125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3.1 к технологической схеме</w:t>
      </w:r>
    </w:p>
    <w:p>
      <w:pPr>
        <w:pStyle w:val="Normal"/>
        <w:spacing w:lineRule="auto" w:line="240" w:before="0" w:after="0"/>
        <w:ind w:left="6946" w:hanging="0"/>
        <w:rPr/>
      </w:pPr>
      <w:r>
        <w:rPr/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а утверждена</w:t>
      </w:r>
      <w:r>
        <w:rPr/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приказом Министерства финансов Российской Федерации</w:t>
      </w:r>
      <w:r>
        <w:rPr/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от 11.12.2014 № 146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ову Ивану Ивановичу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left="510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. Пушкинская, д. 1, кв. 1, сл. Беломестное,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, адрес заявителя (представителя) заявителя)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венский район, Орловская область, 303857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шение об отказе</w:t>
      </w:r>
      <w:r>
        <w:rPr/>
        <w:br/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 присвоении объекту адресации адреса или аннулировании его адреса</w:t>
      </w:r>
    </w:p>
    <w:tbl>
      <w:tblPr>
        <w:tblW w:w="4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1577"/>
        <w:gridCol w:w="1126"/>
        <w:gridCol w:w="1127"/>
      </w:tblGrid>
      <w:tr>
        <w:trPr/>
        <w:tc>
          <w:tcPr>
            <w:tcW w:w="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7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2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Беломестненского сельского поселения Ливенского района Орловской области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9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общает, что                Иванову Ивану Ивановичу, паспорт серия 7400 номер 000000, 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left="1559" w:right="11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отделом  УФМС России по ЯНАО в Пуровском районе 01 января 2000 г.,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ому по адресу: 629860, ЯНАО, Пуровский район, пгт. Уренгой,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. Пушкинская, д. 1, кв. 1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чтовый адрес – д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равил присвоения, изменения и аннулирования адресов,</w:t>
      </w:r>
      <w:r>
        <w:rPr/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х постановлением Правительства Российской Федерации</w:t>
      </w:r>
      <w:r>
        <w:rPr/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9 ноября 2014 г. № 1221, отказано в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сво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аннулировании) адреса следующему</w:t>
      </w:r>
      <w:r>
        <w:rPr/>
        <w:br/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кту адресации:                                  индивидуальный жилой дом, 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left="207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и наименование объекта адресации,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: сл. Беломестное, ул. Северная, участок № 22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left="1007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1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снование отказ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52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7"/>
        <w:gridCol w:w="1753"/>
        <w:gridCol w:w="2262"/>
      </w:tblGrid>
      <w:tr>
        <w:trPr/>
        <w:tc>
          <w:tcPr>
            <w:tcW w:w="593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Беломестненского сельского поселени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Н. Платошкин</w:t>
            </w:r>
          </w:p>
        </w:tc>
      </w:tr>
      <w:tr>
        <w:trPr/>
        <w:tc>
          <w:tcPr>
            <w:tcW w:w="59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15"/>
      <w:type w:val="nextPage"/>
      <w:pgSz w:w="11906" w:h="16838"/>
      <w:pgMar w:left="1701" w:right="851" w:gutter="0" w:header="0" w:top="465" w:footer="700" w:bottom="112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9</w:t>
    </w:r>
    <w:r>
      <w:rPr>
        <w:sz w:val="20"/>
        <w:szCs w:val="20"/>
        <w:rFonts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9</w:t>
    </w:r>
    <w:r>
      <w:rPr>
        <w:sz w:val="20"/>
        <w:szCs w:val="20"/>
        <w:rFonts w:cs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1</w:t>
    </w:r>
    <w:r>
      <w:rPr>
        <w:sz w:val="20"/>
        <w:szCs w:val="20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rFonts w:cs="Times New Roman"/>
      <w:sz w:val="18"/>
      <w:szCs w:val="18"/>
    </w:rPr>
  </w:style>
  <w:style w:type="character" w:styleId="21">
    <w:name w:val=" Знак Знак2"/>
    <w:qFormat/>
    <w:rPr>
      <w:rFonts w:cs="Times New Roman"/>
      <w:sz w:val="24"/>
      <w:szCs w:val="24"/>
    </w:rPr>
  </w:style>
  <w:style w:type="character" w:styleId="12">
    <w:name w:val=" Знак Знак1"/>
    <w:qFormat/>
    <w:rPr>
      <w:rFonts w:cs="Times New Roman"/>
      <w:b/>
      <w:bCs/>
      <w:sz w:val="20"/>
      <w:szCs w:val="20"/>
    </w:rPr>
  </w:style>
  <w:style w:type="character" w:styleId="ListParagraphChar">
    <w:name w:val="List Paragraph Char"/>
    <w:qFormat/>
    <w:rPr>
      <w:rFonts w:cs="Times New Roman"/>
    </w:rPr>
  </w:style>
  <w:style w:type="character" w:styleId="Style14">
    <w:name w:val=" Знак Знак"/>
    <w:qFormat/>
    <w:rPr>
      <w:rFonts w:cs="Times New Roman"/>
      <w:sz w:val="20"/>
      <w:szCs w:val="20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>
      <w:spacing w:lineRule="auto" w:line="240"/>
    </w:pPr>
    <w:rPr>
      <w:sz w:val="24"/>
      <w:szCs w:val="24"/>
    </w:rPr>
  </w:style>
  <w:style w:type="paragraph" w:styleId="Style22">
    <w:name w:val="Тема примечания"/>
    <w:basedOn w:val="16"/>
    <w:next w:val="16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2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2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ConsPlusNormal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2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2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2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2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Style26">
    <w:name w:val="Заголовок постановления"/>
    <w:basedOn w:val="Normal"/>
    <w:next w:val="Style27"/>
    <w:qFormat/>
    <w:pPr>
      <w:spacing w:before="240" w:after="960"/>
      <w:ind w:left="0" w:right="5102" w:firstLine="709"/>
    </w:pPr>
    <w:rPr>
      <w:i/>
      <w:iCs/>
    </w:rPr>
  </w:style>
  <w:style w:type="paragraph" w:styleId="Style27">
    <w:name w:val="Текст постановления"/>
    <w:basedOn w:val="Normal"/>
    <w:qFormat/>
    <w:pPr>
      <w:ind w:left="0" w:right="0" w:firstLine="709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1BD4C6A2DC99027B25BC1CB90B9B5D3DEFCC059E9CD36F930BF42C1CE47C095F90C151C23DBF8AADo2H3J" TargetMode="External"/><Relationship Id="rId4" Type="http://schemas.openxmlformats.org/officeDocument/2006/relationships/hyperlink" Target="consultantplus://offline/ref=1BD4C6A2DC99027B25BC1CB90B9B5D3DEFCC059E9CD36F930BF42C1CE47C095F90C151C23DBF8AACo2H9J" TargetMode="External"/><Relationship Id="rId5" Type="http://schemas.openxmlformats.org/officeDocument/2006/relationships/hyperlink" Target="consultantplus://offline/ref=1BD4C6A2DC99027B25BC1CB90B9B5D3DEFCC059E9CD36F930BF42C1CE47C095F90C151C23DBF8AABo2HFJ" TargetMode="External"/><Relationship Id="rId6" Type="http://schemas.openxmlformats.org/officeDocument/2006/relationships/hyperlink" Target="consultantplus://offline/ref=1BD4C6A2DC99027B25BC1CB90B9B5D3DEFCC059E9CD36F930BF42C1CE47C095F90C151C23DBF8AABo2H2J" TargetMode="External"/><Relationship Id="rId7" Type="http://schemas.openxmlformats.org/officeDocument/2006/relationships/hyperlink" Target="consultantplus://offline/ref=1BD4C6A2DC99027B25BC1CB90B9B5D3DEFCC059E9CD36F930BF42C1CE47C095F90C151C23DBF8AAAo2HFJ" TargetMode="External"/><Relationship Id="rId8" Type="http://schemas.openxmlformats.org/officeDocument/2006/relationships/hyperlink" Target="consultantplus://offline/ref=B4F6EC6561ED2B8016556D65901646CF4D9BBA77D7A9A6D7D7AC287B980F199E619F9F73D176A6EBi8g5L" TargetMode="External"/><Relationship Id="rId9" Type="http://schemas.openxmlformats.org/officeDocument/2006/relationships/hyperlink" Target="consultantplus://offline/ref=B4F6EC6561ED2B8016556D65901646CF4D9BBA77D7A9A6D7D7AC287B980F199E619F9F73iDg1L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footer" Target="footer2.xml"/><Relationship Id="rId12" Type="http://schemas.openxmlformats.org/officeDocument/2006/relationships/hyperlink" Target="consultantplus://offline/ref=A9A93E9F41A84B6C682C518B68F91753F6EC0F320FE27BAD245534C858B249176ACE4B6B157363EBg326K" TargetMode="External"/><Relationship Id="rId13" Type="http://schemas.openxmlformats.org/officeDocument/2006/relationships/hyperlink" Target="consultantplus://offline/ref=A9A93E9F41A84B6C682C518B68F91753F6EC0F320FE27BAD245534C858B249176ACE4B6Bg125K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8:00Z</dcterms:created>
  <dc:creator>Yakovleva</dc:creator>
  <dc:description/>
  <cp:keywords/>
  <dc:language>en-US</dc:language>
  <cp:lastModifiedBy>User2</cp:lastModifiedBy>
  <cp:lastPrinted>2016-04-27T12:26:00Z</cp:lastPrinted>
  <dcterms:modified xsi:type="dcterms:W3CDTF">2018-04-10T06:48:00Z</dcterms:modified>
  <cp:revision>34</cp:revision>
  <dc:subject/>
  <dc:title>Приложение</dc:title>
</cp:coreProperties>
</file>